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534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001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82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196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