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106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996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698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513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