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83262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4666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852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