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568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568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568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568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568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568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56851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568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568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56851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568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568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568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5685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5685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5685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5685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5685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5685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5685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5685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5685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5685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5685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5685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5685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5685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5685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5685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5685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5685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5685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5685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56851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56851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5685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5685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56851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56851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