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801168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0116821"/>
      <w:bookmarkStart w:id="1" w:name="__Fieldmark__0_10801168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