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73786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85547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72152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13815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