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45057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33627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