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2006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701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72116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0356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