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34035859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1268615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6498899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8989003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