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339910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790927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60319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823300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