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11919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45345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80471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38821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