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0495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3700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3607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6625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