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19467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37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675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2955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