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3883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1800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62142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2020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