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749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304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634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336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