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9190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508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375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681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