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190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975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085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61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