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7215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46012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785167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91548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03058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03028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37654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8105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35069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65225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48491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