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92253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2648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6787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5754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0115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0331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5858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87264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2616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64576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660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