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6983876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0566738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1370680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9668212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538391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3705622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90832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984611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032188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7480650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110389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