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77262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76364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5466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98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01639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741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9977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77107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002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0588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81715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