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3862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08181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29771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34143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0407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51058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59660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46065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39492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53672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23310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