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467294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160322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