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521452524"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343142443"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514365270"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891854287"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342772080"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763036944"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381003599"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615497234"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2049014706"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545369479"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2063100101"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