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EPTH_SQ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EPTH_SQCONV : strate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implification bottom-up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's simplification functions (e.g. {SIMP_TAC}) have thei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ntrolled by a ``strategy''. {REDEPTH_SQCONV}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{REDEPTH_CONV} for ordinary conversions: simpl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ottom-up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SQCONV, ONCE_DEPTH_SQCONV, REDEPTH_CONV, TOP_DEPTH_SQ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SQ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