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urrent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urrent_proof : (void -&gt; void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proof currently being mani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enhanced subgoal package, where proofs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as trees. The function {current_proof}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supplied by the function {print_state} in the in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 package. The difference is that the proof is pretty-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oals and tactics displayed in a logic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oof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hen the set of proof trees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current_proof () 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!a b. a /\ b = b /\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IP_TAC THEN (STRIP_TAC THEN EQ_TA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 /\ b ==&gt; b /\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P_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 /\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WRITE_TAC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 /\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 /\ a ==&gt; a /\ b"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_subgoals, do_tac, cancel_tac, current_goal, current_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proof, new_goal, remove_proof, show all_proof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all_subgoals, show_tac, show_the_tactic, subgoal_tac, top_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