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34317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02976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06064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36653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