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31536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2172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06104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48686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