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69637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08002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27584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