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52360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7984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3335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9896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