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7619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65737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7850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88760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