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1104291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15725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4345087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05532796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