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2386586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5210895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