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2318503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9224970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8765027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6070463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