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1828411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76033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3371467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