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2732756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23741412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