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999456014"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65696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75518673"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1369126"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