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25698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06746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26891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