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430501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653341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569621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