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328491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823292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47113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250489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558918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256487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095341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348521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