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68781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57167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90022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83456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