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216220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941639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8219785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536132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11078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5268778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678045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764977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