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552849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45480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86983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88825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