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24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56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99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62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617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24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60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46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34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970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9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8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