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66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747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274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198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186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078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833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4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01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92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031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4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49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12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23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038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610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