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087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77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214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923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690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284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582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067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115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476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053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678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901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794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687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