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96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6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32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46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38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41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73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98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969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462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1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9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30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