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160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317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98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68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691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25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102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282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77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555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37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8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240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45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71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71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31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