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03911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82793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43466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90348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20712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02431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9135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30415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36716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16698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35144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35176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31696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49160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93674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