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740255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8600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2238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